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AS PARA EVITAR TROCA DE PACI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NUNCA DIGITE O NOME DE UM PACIENTE POR CIMA DE OUTRO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SÓ DEVE ALTERAR O NOME DO PACIENTE PARA CORRIGIR UMA LETRA OU ALGO DO TIP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QUANDO O PACIENTE ESTIVER ERRADO DEVE "DESASSOCIAR" E CRIAR UM NOVO PACIENT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SEMPRE QUE DESASSOCIAR NÃO PODE FECHAR O EXAME SEM ANTES CRIAR UM PACIENTE PARA O EXAM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Pouquíssimas pessoas devem ter a permissão de “Tabelas auxiliares: Pacientes – desassociar” e “Tabelas auxiliares: Pacientes – alterar nome”, restrinjam ao máximo essas 2 permissões, somente assim poderão ter um real controle sobre esse erro gravíssim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IGIR NOME DE PACIENTE TROCADO/QUANDO CORRIGE 1 ALTERA OUT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empre que um exame aparecer com o nome de um outro paciente verifique na lâmpada qual o exame que está com o mesmo paciente, verifique se o outro está corret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Abra o exame que está com o nome errad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menu "Ir para" clique em recepção -&gt; Pacient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aperte no botão com o desenho do cadeado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5. Aperte no botão Desassociar paciente (é necessário ter permissão para iss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MPORTANTE: Após esse passo não pode fechar o exame até que tenha colocado um paciente no local, se não fizer isso o exame não poderá ser aberto novament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. Crie um novo paciente ou localize o paciente correto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: isso ocorrer porque alguém Localizou para um exame mais recente um paciente de um exame antigo e ALTEROU o nome do paciente antigo pelo novo. Esse erro é gravissímo e para evitá-lo deve restringir ao máximo o acesso as permissões de "Tabelas auxiliares: Paciente - alterar nome"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sar as permissõ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ntrar em Ferramentas / Segurança -&gt; contas de usuário e grup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r na aba Grupo/permissõ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m o grupo administradores selecionado veja quais são as permissões que estão desmarcadas (atenção na barra de rolagem) por padrão os administradores tem todos os itens marcados, então o que estiver desmarcado são permissões criadas após a atualização, deve ter atenção e para cada item deve observar quais outros grupos devem ter as novas permissões. Então após verificar e marcar quais as novas permissões dentro do grupo “administradores”, deve-se escolher outro grupo e marcar o que acha que é conveniente, repita isso para todos os grupos</w:t>
      </w:r>
    </w:p>
    <w:p>
      <w:pPr>
        <w:pStyle w:val="Normal"/>
        <w:ind w:left="36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TENÇÃO: quanto menos pessoas tiverem acesso as ferramentas maior a chance de ocorrer erros, então evite dá permissões e somente quem domina o programa deve estar no grupo de administradores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o funcionamento da procura e criação do cadastro do paciente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Após criar o exame a recepcionista terá a opção d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igitar o número do RG do paciente e apertar em ENTER (ou apertar no botão com binóculo) para o programa procurar e automaticamente associar ao exame atual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pertar no ENTER sem digitar nada em RG, com isso aparecerá a janela de procura de paciente, a mesma que todos estão acostumados, nessa janela podem procurar pelo nome ou qualquer outra informação, lembrando que antes de associar o paciente ao exame atual deve-se confirmar com alguma informação além do nome se o paciente em questão é realmente o que localizou, para dessa forma eliminar a possibilidade de homônimo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pertar no botão “Criar paciente” para que o programa crie um novo paciente e assim possa preencher os dados;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ing3"/>
        <w:ind w:firstLine="709"/>
        <w:rPr/>
      </w:pPr>
      <w:r>
        <w:rPr/>
        <w:t>Informações adicionadas/alterada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406"/>
        <w:gridCol w:w="3067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mp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ervação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ata de nascimento fictícia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se campo é somente um indicador de que a data de nascimento para o paciente selecionado não é real. É um campo de escolha, por isso só aceita 2 valores “Sim (CALCULADA a partir da idade)” e Não, quando estiver vazio o programa assume que NÃO é fictícia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ando este campo indicar que a data de nascimento é fictícia o programa NÃO exibirá a idade em meses, somente em 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se campo é preenchido automaticamente caso use o botão para preencher a idade e calcular a data de nascimento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dade no dia da recepção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sa informação é somente para leitura, não podendo ser alterada, pois é calculada automaticamente levando em consideração a data da recepção informada e a data de nascimento do paciente;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tes tínhamos que a idade era preenchida apertando-se o botão de preenchimento, agora o programa irá calcular automaticamente, de forma que quando o cadastro do paciente for aproveitado de outro exame a data será automaticamente atualizada levando em consideração a data da recepção que for informada. OBS: devido a essa alteração, quem exibe a informação de idade no laudo TERÁ que alterar o modelo de lau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: quando não tiver a data de nascimento, aperte no botão “...” que fica nesse campo, irá aparecer uma caixa para entrar a idade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Heading3"/>
        <w:ind w:firstLine="709"/>
        <w:rPr/>
      </w:pPr>
      <w:r>
        <w:rPr/>
        <w:t>Botões acrescentado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445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tão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sassociar pacient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ós associar um paciente ao exame e antes de fechar o exame qualquer usuário poderá alterar o paciente, para isso basta apertar nesse botão, isso irá cortar o vinculo entre o exame e o paciente, isso não irá apagar nem o paciente nem o exame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19050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00" t="-5000" r="-5000" b="-50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pós associar um paciente ao exame e fechar o exame somente usuários que tiverem permissão de “Tabelas Auxiliares - Pacientes: Alterar dados” poderão liberar o programa para fazer alterações no cadastro do paciente;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50" t="-6250" r="-6250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cura do paciente. O funcionamento desse botão está descrito acima, em “</w:t>
            </w:r>
            <w:r>
              <w:rPr>
                <w:rFonts w:cs="Arial" w:ascii="Arial" w:hAnsi="Arial"/>
                <w:sz w:val="18"/>
                <w:szCs w:val="18"/>
              </w:rPr>
              <w:t>Novo funcionamento da procura e criação do cadastro do paciente”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1941830" cy="159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5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e botão tem como objetivo mostrar uma caixa de diálogo para calcular a data de nascimento. Após digitar a idade, o programa automaticamente marcada o campo “Data de nascimento fictícia” como sendo “Sim (CALCULADA a partir da idade)” e preencherá o campo data de nascimento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ind w:firstLine="709"/>
        <w:rPr/>
      </w:pPr>
      <w:r>
        <w:rPr/>
        <w:t>Informações adicionadas/alteradas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3329"/>
        <w:gridCol w:w="3106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mp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ervação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*Registro AN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com o qual a operadora (convênio) está cadastrada na AN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ste campo é preenchido automaticamente, basta que tenha cadastrado esta informação para o convênio que tiver escolhido para o exame aberto. 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da guia principal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o a guia seja dependente de outra guia, o número da guia principal deve ser informado nesse campo;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egundo o TISS esse campo é o</w:t>
            </w:r>
            <w:r>
              <w:rPr>
                <w:rFonts w:cs="Arial" w:ascii="Arial" w:hAnsi="Arial"/>
                <w:sz w:val="18"/>
                <w:szCs w:val="18"/>
              </w:rPr>
              <w:t>brigatório quando se tratar de solicitação de SADT em pacien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do;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da autorizaçã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o haja a autorização da guia deve-se preencher esse campo com a data em que foi feita;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alidade da senh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o haja senha e esta tenha validade, deve digitá-la nesse campo;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da emissão da guia (requisição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e campo se chamava antes “Data da requisição”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ins w:id="0" w:author="Silvio Filho" w:date="2007-09-05T13:01:00Z">
              <w:r>
                <w:rPr>
                  <w:rFonts w:cs="Arial" w:ascii="Arial" w:hAnsi="Arial"/>
                  <w:bCs/>
                  <w:sz w:val="18"/>
                  <w:szCs w:val="18"/>
                </w:rPr>
                <w:t>Cobrar pela:</w:t>
              </w:r>
            </w:ins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ins w:id="1" w:author="Silvio Filho" w:date="2007-09-05T13:01:00Z">
              <w:r>
                <w:rPr>
                  <w:rFonts w:cs="Arial" w:ascii="Arial" w:hAnsi="Arial"/>
                  <w:bCs/>
                  <w:sz w:val="18"/>
                  <w:szCs w:val="18"/>
                </w:rPr>
                <w:t>Campo que permite a escolha por qual empresa será cobrado o exame. Esse campo irá definir quais dos dados das empres</w:t>
              </w:r>
            </w:ins>
            <w:ins w:id="2" w:author="Silvio Filho" w:date="2007-09-05T13:03:00Z">
              <w:r>
                <w:rPr>
                  <w:rFonts w:cs="Arial" w:ascii="Arial" w:hAnsi="Arial"/>
                  <w:bCs/>
                  <w:sz w:val="18"/>
                  <w:szCs w:val="18"/>
                </w:rPr>
                <w:t>as serão usados</w:t>
              </w:r>
            </w:ins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ins w:id="3" w:author="Silvio Filho" w:date="2007-09-05T13:03:00Z">
              <w:r>
                <w:rPr>
                  <w:rFonts w:cs="Arial" w:ascii="Arial" w:hAnsi="Arial"/>
                  <w:bCs/>
                  <w:sz w:val="18"/>
                  <w:szCs w:val="18"/>
                </w:rPr>
                <w:t xml:space="preserve">O programa preencherá automaticamente esse campo e para os </w:t>
              </w:r>
            </w:ins>
            <w:ins w:id="4" w:author="Silvio Filho" w:date="2007-09-05T13:05:00Z">
              <w:r>
                <w:rPr>
                  <w:rFonts w:cs="Arial" w:ascii="Arial" w:hAnsi="Arial"/>
                  <w:bCs/>
                  <w:sz w:val="18"/>
                  <w:szCs w:val="18"/>
                </w:rPr>
                <w:t xml:space="preserve">exames </w:t>
              </w:r>
            </w:ins>
            <w:ins w:id="5" w:author="Silvio Filho" w:date="2007-09-05T13:03:00Z">
              <w:r>
                <w:rPr>
                  <w:rFonts w:cs="Arial" w:ascii="Arial" w:hAnsi="Arial"/>
                  <w:bCs/>
                  <w:sz w:val="18"/>
                  <w:szCs w:val="18"/>
                </w:rPr>
                <w:t>que estiverem em branco ser</w:t>
              </w:r>
            </w:ins>
            <w:ins w:id="6" w:author="Silvio Filho" w:date="2007-09-05T13:05:00Z">
              <w:r>
                <w:rPr>
                  <w:rFonts w:cs="Arial" w:ascii="Arial" w:hAnsi="Arial"/>
                  <w:bCs/>
                  <w:sz w:val="18"/>
                  <w:szCs w:val="18"/>
                </w:rPr>
                <w:t>ão</w:t>
              </w:r>
            </w:ins>
            <w:ins w:id="7" w:author="Silvio Filho" w:date="2007-09-05T13:03:00Z">
              <w:r>
                <w:rPr>
                  <w:rFonts w:cs="Arial" w:ascii="Arial" w:hAnsi="Arial"/>
                  <w:bCs/>
                  <w:sz w:val="18"/>
                  <w:szCs w:val="18"/>
                </w:rPr>
                <w:t xml:space="preserve"> usado</w:t>
              </w:r>
            </w:ins>
            <w:ins w:id="8" w:author="Silvio Filho" w:date="2007-09-05T13:05:00Z">
              <w:r>
                <w:rPr>
                  <w:rFonts w:cs="Arial" w:ascii="Arial" w:hAnsi="Arial"/>
                  <w:bCs/>
                  <w:sz w:val="18"/>
                  <w:szCs w:val="18"/>
                </w:rPr>
                <w:t>s</w:t>
              </w:r>
            </w:ins>
            <w:ins w:id="9" w:author="Silvio Filho" w:date="2007-09-05T13:03:00Z">
              <w:r>
                <w:rPr>
                  <w:rFonts w:cs="Arial" w:ascii="Arial" w:hAnsi="Arial"/>
                  <w:bCs/>
                  <w:sz w:val="18"/>
                  <w:szCs w:val="18"/>
                </w:rPr>
                <w:t xml:space="preserve"> </w:t>
              </w:r>
            </w:ins>
            <w:ins w:id="10" w:author="Silvio Filho" w:date="2007-09-05T13:05:00Z">
              <w:r>
                <w:rPr>
                  <w:rFonts w:cs="Arial" w:ascii="Arial" w:hAnsi="Arial"/>
                  <w:bCs/>
                  <w:sz w:val="18"/>
                  <w:szCs w:val="18"/>
                </w:rPr>
                <w:t>os</w:t>
              </w:r>
            </w:ins>
            <w:ins w:id="11" w:author="Silvio Filho" w:date="2007-09-05T13:03:00Z">
              <w:r>
                <w:rPr>
                  <w:rFonts w:cs="Arial" w:ascii="Arial" w:hAnsi="Arial"/>
                  <w:bCs/>
                  <w:sz w:val="18"/>
                  <w:szCs w:val="18"/>
                </w:rPr>
                <w:t xml:space="preserve"> </w:t>
              </w:r>
            </w:ins>
            <w:ins w:id="12" w:author="Silvio Filho" w:date="2007-09-05T13:05:00Z">
              <w:r>
                <w:rPr>
                  <w:rFonts w:cs="Arial" w:ascii="Arial" w:hAnsi="Arial"/>
                  <w:bCs/>
                  <w:sz w:val="18"/>
                  <w:szCs w:val="18"/>
                </w:rPr>
                <w:t xml:space="preserve">dados da </w:t>
              </w:r>
            </w:ins>
            <w:ins w:id="13" w:author="Silvio Filho" w:date="2007-09-05T13:03:00Z">
              <w:r>
                <w:rPr>
                  <w:rFonts w:cs="Arial" w:ascii="Arial" w:hAnsi="Arial"/>
                  <w:bCs/>
                  <w:sz w:val="18"/>
                  <w:szCs w:val="18"/>
                </w:rPr>
                <w:t>empresa 1</w:t>
              </w:r>
            </w:ins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da carteira (Cód usuário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tigo “Cód do usuário”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me do plan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ome do plano do beneficiário (paciente);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a informação praticamente não era informada pelos convênios, agora passou a ser obrigatória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NS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da carteira nacional de saúde do beneficiário;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ins w:id="14" w:author="Silvio Filho" w:date="2007-09-05T13:04:00Z">
              <w:r>
                <w:rPr>
                  <w:rFonts w:cs="Arial" w:ascii="Arial" w:hAnsi="Arial"/>
                  <w:bCs/>
                  <w:sz w:val="18"/>
                  <w:szCs w:val="18"/>
                </w:rPr>
                <w:t>Solicitante</w:t>
              </w:r>
            </w:ins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ins w:id="15" w:author="Silvio Filho" w:date="2007-09-05T13:04:00Z">
              <w:r>
                <w:rPr>
                  <w:rFonts w:cs="Arial" w:ascii="Arial" w:hAnsi="Arial"/>
                  <w:bCs/>
                  <w:sz w:val="18"/>
                  <w:szCs w:val="18"/>
                </w:rPr>
                <w:t>Esse campo irá definir em nome de quem veio a requisição, se pelo médico ou pela procedência</w:t>
              </w:r>
            </w:ins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ins w:id="16" w:author="Silvio Filho" w:date="2007-09-05T13:06:00Z">
              <w:r>
                <w:rPr>
                  <w:rFonts w:cs="Arial" w:ascii="Arial" w:hAnsi="Arial"/>
                  <w:bCs/>
                  <w:sz w:val="18"/>
                  <w:szCs w:val="18"/>
                </w:rPr>
                <w:t>O programa preencherá automaticamente esse campo e para os exames que estiverem em branco serão usados os dados da procedência</w:t>
              </w:r>
            </w:ins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édico solicitante: CPF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r esse campo também será possível localizar o médico solicitante, além dos campos já utilizados (nome e nº no conselho), escolhendo por qualquer um dos 3, os demais serão preenchidos automaticamente;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*Médico solicitante: Conselh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e campo é preenchido automaticamente, basta que tenha cadastrado esta informação para o médico que tiver escolhido para o exame aberto.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*Médico solicitante: UF do conselh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ste campo é preenchido automaticamente, basta que tenha cadastrado esta informação para o médico que tiver escolhido para o exame aberto.</w:t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BS.1: Foram mantidas dentro do Patho Control algumas informações que estão fora do TISS, essas informações estão agrupadas em um item que por padrão encontra-se fechado, provavelmente elas nunca serão usadas, mas por via das dúvidas preferi manter-las, mesmo que um pouco escondidas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BS.2: Como poderão notar todos os campo somente leitura (*) são preenchidos automaticamente pelo programa após preencher a informação que está relacionada como no caso do “registro ANS” que é preenchido após escolher o Convênio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709"/>
      <w:jc w:val="both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9:28:00Z</dcterms:created>
  <dc:creator>Silvio</dc:creator>
  <dc:description/>
  <cp:keywords/>
  <dc:language>en-US</dc:language>
  <cp:lastModifiedBy>Silvio</cp:lastModifiedBy>
  <dcterms:modified xsi:type="dcterms:W3CDTF">2008-03-27T15:41:00Z</dcterms:modified>
  <cp:revision>4</cp:revision>
  <dc:subject/>
  <dc:title/>
</cp:coreProperties>
</file>